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AA 2008/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</w:rPr>
              <w:t>Lettere e Filosofia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RSO DI STUDIO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</w:rPr>
              <w:t>Operatore del Turismo Cultural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TITOLO DEL PROGETTO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</w:rPr>
              <w:t>Tutorato per l’orientamento degli studenti in corso e fuori corso, l’elaborazione della tesi di laurea e la scelta dello stage-tirocini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l progetto mirava a ridurre gli abbandoni e il numero degli studenti fuori corso intervenendo per tempo su quelli che avessero incontrato difficoltà nel superare gli esami del primo anno e sui laureandi in fase di stesura dell’elaborato fin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piti attribuiti ai due tutor erano i segue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nza e supporto alla didattica per gli studenti del I anno ai fini del superamento di esami che fossero risultati particolarmente impegnativ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nza e sostegno agli studenti fuori corso nel superamento degli esami residu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mento e assistenza nella scelta dello stage-tirocinio previsto al III ann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nza e sostegno ai laureandi nella scelta e nella redazione della tesi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  <w:p>
            <w:pPr>
              <w:pStyle w:val="TextBodyIndent"/>
              <w:ind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esponsabile del progetto ha affiancato i tutor nella fase iniziale della loro attività e, insieme alla Prof. Pupillo, li ha incontrati a scadenze regolari per monitorare il lavoro svolto. Da tali verifiche è emerso che i tutor hanno svolto con impegno e serietà il loro lavoro, contribuendo al conseguimento degli obbiettivi che si intendevano raggiungere.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Arial" w:hAnsi="Arial"/>
              </w:rPr>
              <w:t xml:space="preserve">Nel limite del monte ore assegnato, si può dire nel complesso che i due tutor abbiano contribuito a migliorare il funzionamento e l’efficienza dei servizi offerti dal Corso di laurea agli studenti, integrando l’attività svolta del tutor per la didattica a distanza, lavorando in stretta sinergia con il manager didattico e contribuendo al raggiungimento di almeno una parte degli obbiettivi indicati nel progetto. Una particolare attenzione è stata dedicata dai tutor al quarto punto (assistenza ai laureandi nella redazione della tesi), anche con l’organizzazione di incontri seminariali.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ragioni organizzative e di monte ore i due tutor non hanno ancora svolto assistenza agli studenti del I anno ai fini del superamento di esami impegnativi mediante veri e propri incontri seminariali, e si sono limitati a fornire, individualmente e su richiesta, indicazioni metodologiche e di supporto alla didattica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Si potrà migliorare il progetto precisando e circoscrivendo ulteriormente le mansioni attribuite ai tutor, in modo da ottimizzare le loro prestazioni, incrementando gli incontri (individuali o di gruppo) con gli studenti e potenziando il lavoro di assistenza ai laureandi e ai fuori corso, come del resto si è già cercato di fare per l’Anno Accademico 2009/2010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/03/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berto Boschi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20:00Z</dcterms:created>
  <dc:creator>Biondi</dc:creator>
  <dc:description/>
  <cp:keywords/>
  <dc:language>en-US</dc:language>
  <cp:lastModifiedBy>maja feldt</cp:lastModifiedBy>
  <dcterms:modified xsi:type="dcterms:W3CDTF">2010-03-18T08:20:00Z</dcterms:modified>
  <cp:revision>2</cp:revision>
  <dc:subject/>
  <dc:title>RAPPORTO DI MONITORAGGIO</dc:title>
</cp:coreProperties>
</file>